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坞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大坞里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大坞里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9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6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.3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.56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.56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无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李有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副镇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6465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程金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书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250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7999166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79991661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吕利康、吕训旺、李有保、吕开勇、史火成、刘传发、李逢鑫、徐和有、吴和松、程信长、程尚生、程尚松、程尚根、徐安民、雷金旺、程金武、宁德民、吴昆、郑伟文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程金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2509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丰旺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庄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程尚东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27999166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大坞里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丰旺村寺前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程金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25099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寺前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大坞里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丰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6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.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.56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0.5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李有根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副镇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6465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程金华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2509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程尚东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5279991661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李有根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副镇长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64659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程金华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979825099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丰旺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寺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6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5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8:02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D56127BC54FE6B03FEF3E68737B3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